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6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Arial" w:ascii="Times New Roman" w:hAnsi="Times New Roman"/>
          <w:b/>
          <w:bCs/>
          <w:caps/>
          <w:color w:val="000000"/>
          <w:kern w:val="2"/>
          <w:sz w:val="24"/>
          <w:szCs w:val="24"/>
          <w:lang w:val="uk-UA" w:eastAsia="ru-RU"/>
        </w:rPr>
        <w:t>Украї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1440" w:hanging="1440"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pacing w:val="1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pacing w:val="100"/>
          <w:sz w:val="28"/>
          <w:szCs w:val="28"/>
          <w:lang w:val="uk-UA"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23 листопада 2021 ро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смт. Козелец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95-24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ро затвердже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кту обстеження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надання дозволу на видаленн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елених насаджень ФОП Шевченко С.І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зв’язку із проведенням благоустрою території, відповідно до постанови Кабінету Міністрів України від 01.08.2006 року № 1045 «Про затвердження Порядку видалення дерев, кущів, газонів і квітників у населених пунктах», розглянувши Акти обстеження зелених насаджень,  що підлягають видаленню, керуючись ст. 30 Закону України «Про місцеве самоврядування в Україні», виконавчий комітет вирішив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Акт обстеження зелених насаджень № 79 від                         19 листопада 2021 року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Надати дозвіл ФОП Шевченко С.І. на випиловку дерев, загальною кількістю 436 одиниць, за адресою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мт. Козелець, вул. Київська від №39 (бувший цегляний завод) до № 43 АЗС «Маршал» (права сторона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Тополя: діаметром 28 см – 6 шт., діаметром 32 см – 12 шт., діаметром 36 см – 13 шт., діаметром 40 см – 24 шт., діаметром 44 см – 17 шт., діаметром 48 см – 25 шт., діаметром 52 см – 18 шт., діаметром 56 см –            13 шт., діаметром 60 см –7 шт., діаметром 64 см – 3 шт., діаметром 68 см –5 шт., діаметром 72 см – 4 шт.,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Тополя неліквідна: діаметром 40 см –1 шт., діаметром 44 см – 2 шт., діаметром 48 см – 1 шт., діаметром 52 см – 2 шт., діаметром 64 см – 2 шт., діаметром 68 см – 2 шт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Акація: діаметром 8 см – 18 шт., діаметром 12 см – 31 шт., діаметром 16 см – 21 шт., діаметром 20 см – 19 шт., діаметром 24 см – 17 шт., діаметром 28 см – 4 шт., діаметром 32 см – 5 шт., діаметром 36 см – 2 шт., діаметром 40 см – 2 шт., діаметром 44 см – 1 шт., діаметром 48 см – 1 шт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лен: діаметром 8 см – 14 шт., діаметром 12 см – 18 шт., діаметром 16 см – 15 шт., діаметром 20 см – 7 шт., діаметром 24 см – 3 шт., діаметром 28 см – 2 шт., діаметром 32 см – 1 шт., діаметром 36 см – 1 шт., діаметром 40 см – 1 шт., діаметром 44 см – 1 шт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’яз: діаметром 8 см – 10 шт., діаметром 12 см – 5 шт., діаметром 16 см – 18 шт., діаметром 20 см – 15 шт., діаметром 24 см – 15 шт., діаметром 28 см – 10 шт., діаметром 32 см – 13 шт., діаметром 36 см – 4 шт., діаметром 40 см – 4 шт., діаметром 44 см – 1 шт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оросль до 8 см клен, акація, в’яз – 13260 м.кв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рішення покласти на заступника селищного голови з питань будівництва, ЖКГ та комунальної власності Моцьора В.В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         В.П.Бригинець</w:t>
        <w:tab/>
      </w:r>
    </w:p>
    <w:p>
      <w:pPr>
        <w:pStyle w:val="Normal"/>
        <w:spacing w:lineRule="auto" w:line="240" w:before="0" w:after="1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560" w:right="1274" w:gutter="0" w:header="0" w:top="99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0" w:after="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8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9:50:00Z</dcterms:created>
  <dc:creator>fedosenko2202@gmail.com</dc:creator>
  <dc:description/>
  <cp:keywords/>
  <dc:language>en-US</dc:language>
  <cp:lastModifiedBy>Людмила</cp:lastModifiedBy>
  <cp:lastPrinted>2021-03-12T17:50:00Z</cp:lastPrinted>
  <dcterms:modified xsi:type="dcterms:W3CDTF">2021-11-22T10:51:00Z</dcterms:modified>
  <cp:revision>25</cp:revision>
  <dc:subject/>
  <dc:title> </dc:title>
</cp:coreProperties>
</file>